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 наружного освещения Курчанского сельского поселения Темрюкского района на 2012 - 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Развитие систем наружного освещения Курчанского сельского поселения Темрюкского района на 2012-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6"/>
      </w:tblGrid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Развитие систем наружного освещения Курчанского сельского поселения Темрюкского района на 2012-2014 годы» (далее - Программа)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30 июня 2011 года № 672 «Об утверждении долгосрочной целевой программы «Развитие систем наружного освещения населенных пунктов Краснодарского края на 2012-2014 годы»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- развитие систем наружного освещ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езопасных условий дорожного движения.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 годы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1 020,00 тыс. рубле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85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177,0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7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наружного освещения в Курчанском сельском поселении Темрюкского района составляет 680 шт., при этом износ составляет более 55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2-2014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финансируемых за счет краевого бюджета на условиях софинансирования из местного бюджета распределены согласно приложения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едения в нормативное состояние систем наружного освещения Курчанского сельского поселения и замены физически и морально устаревшего оборудования в 2012 году необходимо отремонтировать 7 км сетей, установить 187 светильник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2 году составит 1 020,0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местного бюджета на условиях софинансирования 170,0 тыс. 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Курчан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 годам ее реализа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126"/>
        <w:gridCol w:w="2173"/>
        <w:gridCol w:w="1985"/>
        <w:gridCol w:w="15"/>
      </w:tblGrid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7,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5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7,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Курч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      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627"/>
        <w:gridCol w:w="127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индикато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7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(линий) наружного освещения (к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ли замененных осветительных приборов (ш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В.А.Харлам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1:00Z</dcterms:created>
  <dc:creator>COMP</dc:creator>
  <dc:description/>
  <cp:keywords/>
  <dc:language>en-US</dc:language>
  <cp:lastModifiedBy>1</cp:lastModifiedBy>
  <cp:lastPrinted>2012-09-07T09:15:00Z</cp:lastPrinted>
  <dcterms:modified xsi:type="dcterms:W3CDTF">2012-10-29T11:31:00Z</dcterms:modified>
  <cp:revision>79</cp:revision>
  <dc:subject/>
  <dc:title>Приложение</dc:title>
</cp:coreProperties>
</file>